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lang w:val="en-US"/>
        </w:rPr>
        <w:t>PLANIFICARE ANUAL</w:t>
      </w:r>
      <w:r>
        <w:rPr>
          <w:lang w:val="ro-RO"/>
        </w:rPr>
        <w:t xml:space="preserve">Ă  - CLASA </w:t>
      </w:r>
      <w:r>
        <w:rPr>
          <w:b/>
          <w:bCs/>
          <w:lang w:val="ro-RO"/>
        </w:rPr>
        <w:t>a XII-a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AN SCOLAR 2012-2013</w:t>
      </w:r>
    </w:p>
    <w:p>
      <w:pPr>
        <w:pStyle w:val="Normal"/>
        <w:rPr>
          <w:lang w:val="ro-RO"/>
        </w:rPr>
      </w:pPr>
      <w:r>
        <w:rPr>
          <w:lang w:val="ro-RO"/>
        </w:rPr>
        <w:t>Profesor: Badescu Danie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07"/>
        <w:gridCol w:w="1496"/>
        <w:gridCol w:w="1683"/>
        <w:gridCol w:w="157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m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Unitatea de învăţa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 de or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ăptămân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ervaţ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cţii introductive-recapit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erioada interbelică – Poez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►</w:t>
            </w:r>
            <w:r>
              <w:rPr>
                <w:lang w:val="ro-RO"/>
              </w:rPr>
              <w:t>George Bacovia;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0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► </w:t>
            </w:r>
            <w:r>
              <w:rPr>
                <w:lang w:val="ro-RO"/>
              </w:rPr>
              <w:t>Tudor Arghezi; Lucian Blaga; Ion Barbu</w:t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;S4;S5;S6</w:t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0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► </w:t>
            </w:r>
            <w:r>
              <w:rPr/>
              <w:t>Curente culturale / literare: modernism vs. tradiţionalism</w:t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;S8</w:t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0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► </w:t>
            </w:r>
            <w:r>
              <w:rPr/>
              <w:t>S.C. Diversitate tematică, stilistică şi de viziune în perioada interbelică</w:t>
            </w:r>
          </w:p>
          <w:p>
            <w:pPr>
              <w:pStyle w:val="Normal"/>
              <w:rPr>
                <w:lang w:val="ro-RO"/>
              </w:rPr>
            </w:pPr>
            <w:r>
              <w:rPr/>
              <w:t xml:space="preserve">L.C. Noile norme lingvistice (ortografice, ortoepice si morfologice) conform DOOM 2; </w:t>
            </w:r>
            <w:r>
              <w:rPr>
                <w:lang w:val="en-US"/>
              </w:rPr>
              <w:t>Noutăţi în Gramatica Academiei</w:t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;S10</w:t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0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►</w:t>
            </w:r>
            <w:r>
              <w:rPr/>
              <w:t xml:space="preserve"> </w:t>
            </w:r>
            <w:r>
              <w:rPr/>
              <w:t>Lucrare scrisă semestrială</w:t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0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► </w:t>
            </w:r>
            <w:r>
              <w:rPr/>
              <w:t>Curente culturale / literare: orientări avangardiste</w:t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0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► </w:t>
            </w:r>
            <w:r>
              <w:rPr/>
              <w:t>S.C. Fronda în literatura interbelică</w:t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► </w:t>
            </w:r>
            <w:r>
              <w:rPr>
                <w:lang w:val="ro-RO"/>
              </w:rPr>
              <w:t>L. C.</w:t>
            </w:r>
            <w:r>
              <w:rPr/>
              <w:t xml:space="preserve"> Tehnici de documentare (actualizare)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► </w:t>
            </w:r>
            <w:r>
              <w:rPr/>
              <w:t>L.C. Argumentarea; dezbaterea în spaţiul public şi în spaţiul privat; regulile unui dialog / unei polemici civilizate; ascultarea activă; exprimarea opiniei; discuţia; conversaţia; dezbaterea; monologul informativ şi argumentativ; prezentarea orală a rezultatului unor documentări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►</w:t>
            </w:r>
            <w:r>
              <w:rPr/>
              <w:t xml:space="preserve"> </w:t>
            </w:r>
            <w:r>
              <w:rPr/>
              <w:t>Dezbatere: Identitate culturală în context european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erioada postbelică – Poezi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► </w:t>
            </w:r>
            <w:r>
              <w:rPr/>
              <w:t>S.C.: Literatura aservită ideologiei comunis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► </w:t>
            </w:r>
            <w:r>
              <w:rPr>
                <w:lang w:val="ro-RO"/>
              </w:rPr>
              <w:t>Cercul literar de la Sibiu (Radu Stanca); Al doilea val al suprarealismului (Gellu Naum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;S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0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► </w:t>
            </w:r>
            <w:r>
              <w:rPr>
                <w:lang w:val="ro-RO"/>
              </w:rPr>
              <w:t>Neomodernismul – Nichita Stănescu; Marin Sorescu</w:t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;S4</w:t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erioada postbelică – Romanu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val="ro-RO"/>
              </w:rPr>
              <w:t xml:space="preserve">► </w:t>
            </w:r>
            <w:r>
              <w:rPr/>
              <w:t>Marin Pred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L.C. Exprimarea corecta si nuantata: evitarea anacolutului, a confuziilor paronimice, a pleonasmului si tautologiei, a cacofoniei. </w:t>
            </w:r>
            <w:r>
              <w:rPr>
                <w:lang w:val="en-US"/>
              </w:rPr>
              <w:t xml:space="preserve">Adecvarea / inadecvarea stilistica. </w:t>
            </w:r>
            <w:r>
              <w:rPr/>
              <w:t>Norma literara, variante libere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val="ro-RO"/>
              </w:rPr>
              <w:t>►</w:t>
            </w:r>
            <w:r>
              <w:rPr/>
              <w:t xml:space="preserve"> </w:t>
            </w:r>
            <w:r>
              <w:rPr/>
              <w:t>un roman postbelic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  <w:lang w:val="ro-RO"/>
              </w:rPr>
            </w:pPr>
            <w:r>
              <w:rPr/>
              <w:t xml:space="preserve">L.C. Discursul politic. Discursul publicistic. </w:t>
            </w:r>
            <w:r>
              <w:rPr>
                <w:lang w:val="en-US"/>
              </w:rPr>
              <w:t>Prezentarea operei autorului preferat. Scrierea unei prefeţe pentru cartea preferată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;S6;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8;S9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9;S1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11;S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0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► </w:t>
            </w:r>
            <w:r>
              <w:rPr/>
              <w:t>S.C. Tipuri de roman în perioada postbelică</w:t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;S13</w:t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►</w:t>
            </w:r>
            <w:r>
              <w:rPr/>
              <w:t xml:space="preserve"> </w:t>
            </w:r>
            <w:r>
              <w:rPr/>
              <w:t>Lucrare scrisa semestrial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;S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►</w:t>
            </w:r>
            <w:r>
              <w:rPr/>
              <w:t xml:space="preserve"> </w:t>
            </w:r>
            <w:r>
              <w:rPr/>
              <w:t xml:space="preserve">Curente culturale / literare: postmodernismul Literatura si muzica (limbajul literaturii, limbajul muzicii): Phoenix si </w:t>
            </w:r>
            <w:r>
              <w:rPr>
                <w:i/>
              </w:rPr>
              <w:t>Cantofabu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14;S15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.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eratura si muzica (limbajul literaturii, limbajul muzicii): Phoenix si </w:t>
            </w:r>
            <w:r>
              <w:rPr>
                <w:i/>
              </w:rPr>
              <w:t>Cantofabule</w:t>
            </w:r>
            <w:r>
              <w:rPr>
                <w:lang w:val="ro-RO"/>
              </w:rPr>
              <w:t xml:space="preserve"> Lucrarea scrisă semestrial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erioada postbelică – Dramaturg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► </w:t>
            </w:r>
            <w:r>
              <w:rPr>
                <w:lang w:val="en-US"/>
              </w:rPr>
              <w:t>un text dramati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0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►</w:t>
            </w:r>
            <w:r>
              <w:rPr/>
              <w:t xml:space="preserve"> </w:t>
            </w:r>
            <w:r>
              <w:rPr/>
              <w:t xml:space="preserve">Marin Sorescu, </w:t>
            </w:r>
            <w:r>
              <w:rPr>
                <w:i/>
              </w:rPr>
              <w:t>IONA</w:t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S17;S18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pitulare final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 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lang w:val="ro-RO"/>
        </w:rPr>
      </w:pPr>
      <w:r>
        <w:br w:type="page"/>
      </w:r>
      <w:r>
        <w:rPr>
          <w:lang w:val="ro-RO"/>
        </w:rPr>
      </w:r>
    </w:p>
    <w:p>
      <w:pPr>
        <w:pStyle w:val="Normal"/>
        <w:jc w:val="center"/>
        <w:rPr/>
      </w:pPr>
      <w:r>
        <w:rPr>
          <w:lang w:val="en-US"/>
        </w:rPr>
        <w:t>PLANIFICARE SEMESTRIAL</w:t>
      </w:r>
      <w:r>
        <w:rPr>
          <w:lang w:val="ro-RO"/>
        </w:rPr>
        <w:t xml:space="preserve">Ă (II) - </w:t>
      </w:r>
      <w:r>
        <w:rPr>
          <w:b/>
          <w:bCs/>
          <w:lang w:val="ro-RO"/>
        </w:rPr>
        <w:t>CLASA a XII-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  <w:tab/>
        <w:tab/>
        <w:tab/>
        <w:tab/>
        <w:t>Semestrul al II-lea</w:t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15"/>
        <w:gridCol w:w="3414"/>
        <w:gridCol w:w="1134"/>
        <w:gridCol w:w="1418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r. c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/>
            </w:pPr>
            <w:r>
              <w:rPr>
                <w:b/>
                <w:bCs/>
                <w:lang w:val="en-US"/>
              </w:rPr>
              <w:t xml:space="preserve">Unitatea de </w:t>
            </w:r>
            <w:r>
              <w:rPr>
                <w:b/>
                <w:bCs/>
                <w:lang w:val="ro-RO"/>
              </w:rPr>
              <w:t>învăţar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mpetenţe specific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nţinuturi asoci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r. de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ăp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left="-250" w:firstLine="25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bservaţ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Perioada postbelică – Poezia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3.4. Selectarea unor tehnici adecvate de documentare şi cercetare a unei teme;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n-US"/>
              </w:rPr>
              <w:t>3.1. Analiza relaţiilor dintre o oper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studiat</w:t>
            </w:r>
            <w:r>
              <w:rPr>
                <w:rFonts w:eastAsia="TimesNewRoman;Arial Unicode MS"/>
                <w:lang w:val="en-US"/>
              </w:rPr>
              <w:t>ă ş</w:t>
            </w:r>
            <w:r>
              <w:rPr>
                <w:lang w:val="en-US"/>
              </w:rPr>
              <w:t>i contextul cultural în care a ap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 xml:space="preserve">rut aceasta;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n-US"/>
              </w:rPr>
              <w:t>2.1. Adecvarea strategiilor de lectur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la specificul textelor literare studiate, în vederea înţelegerii şi interpret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i personalizate;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1.1. Aplicarea achiziţiilor lingvistice în receptarea mesajelor orale şi scrise, cu explicarea rolului acestora în reliefarea mesajului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n-US"/>
              </w:rPr>
              <w:t>3.1. Analiza relaţiilor dintre o oper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studiat</w:t>
            </w:r>
            <w:r>
              <w:rPr>
                <w:rFonts w:eastAsia="TimesNewRoman;Arial Unicode MS"/>
                <w:lang w:val="en-US"/>
              </w:rPr>
              <w:t>ă ş</w:t>
            </w:r>
            <w:r>
              <w:rPr>
                <w:lang w:val="en-US"/>
              </w:rPr>
              <w:t>i contextul cultural în care a ap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 xml:space="preserve">rut aceasta;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n-US"/>
              </w:rPr>
              <w:t>2.1. Adecvarea strategiilor de lectur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la specificul textelor literare studiate, în vederea înţelegerii şi interpret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i personalizate;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/>
            </w:pPr>
            <w:r>
              <w:rPr>
                <w:lang w:val="en-US"/>
              </w:rPr>
              <w:t>2.3. Compararea propriei interpret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 a textelor studiate cu altele, realizate de colegi sau de critici şi istorici literari;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/>
            </w:pPr>
            <w:r>
              <w:rPr>
                <w:lang w:val="en-US"/>
              </w:rPr>
              <w:t>1.4. Utilizarea adecvat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 tehnicilor de redactare, în vederea realiz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i unei comunic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 eficiente şi personalizate;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/>
            </w:pPr>
            <w:r>
              <w:rPr>
                <w:lang w:val="en-US"/>
              </w:rPr>
              <w:t>4.2. Compararea şi evaluarea unor argumente diferite, pentru a formula judec</w:t>
            </w:r>
            <w:r>
              <w:rPr>
                <w:rFonts w:eastAsia="TimesNewRoman;Arial Unicode MS"/>
                <w:lang w:val="en-US"/>
              </w:rPr>
              <w:t>ăţ</w:t>
            </w:r>
            <w:r>
              <w:rPr>
                <w:lang w:val="en-US"/>
              </w:rPr>
              <w:t>i proprii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  <w:t>1.1. Aplicarea achiziţiilor lingvistice în receptarea mesajelor orale şi scrise, cu explicarea rolului acestora în reliefarea mesajului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n-US"/>
              </w:rPr>
              <w:t>2.1. Adecvarea strategiilor de lectur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la specificul textelor literare studiate, în vederea înţelegerii şi interpret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i personalizate;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/>
            </w:pPr>
            <w:r>
              <w:rPr>
                <w:lang w:val="ro-RO"/>
              </w:rPr>
              <w:t xml:space="preserve">► </w:t>
            </w:r>
            <w:r>
              <w:rPr/>
              <w:t>S.C.: Literatura aservită ideologiei comuniste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ro-RO"/>
              </w:rPr>
            </w:pPr>
            <w:r>
              <w:rPr>
                <w:lang w:val="ro-RO"/>
              </w:rPr>
              <w:t xml:space="preserve">► </w:t>
            </w:r>
            <w:r>
              <w:rPr>
                <w:lang w:val="ro-RO"/>
              </w:rPr>
              <w:t>Cercul literar de la Sibiu (Radu Stanca); Al doilea val al suprarealismului (Gellu Naum)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ro-RO"/>
              </w:rPr>
            </w:pPr>
            <w:r>
              <w:rPr>
                <w:lang w:val="ro-RO"/>
              </w:rPr>
              <w:t>- Lectură înţelegere ;</w:t>
            </w:r>
            <w:r>
              <w:rPr>
                <w:lang w:val="en-US"/>
              </w:rPr>
              <w:t xml:space="preserve"> (înţelegerea global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 textului, analiza unor elemente ce pot conduce la înţelegerea textului, anticip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); chei de lectur</w:t>
            </w:r>
            <w:r>
              <w:rPr>
                <w:rFonts w:eastAsia="TimesNewRoman;Arial Unicode MS"/>
                <w:lang w:val="en-US"/>
              </w:rPr>
              <w:t>ă…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ro-RO"/>
              </w:rPr>
            </w:pPr>
            <w:r>
              <w:rPr>
                <w:lang w:val="es-ES"/>
              </w:rPr>
              <w:t>- Lectur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ritic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(elevii evalueaz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eea ce au citit), lectur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reativ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(elevii extrapoleaz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, formuleaz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interpret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ri personale, prin raport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ri la propria sensibilitate, experien</w:t>
            </w:r>
            <w:r>
              <w:rPr>
                <w:rFonts w:eastAsia="TimesNewRoman;Arial Unicode MS"/>
                <w:lang w:val="es-ES"/>
              </w:rPr>
              <w:t xml:space="preserve">ţă </w:t>
            </w:r>
            <w:r>
              <w:rPr>
                <w:lang w:val="es-ES"/>
              </w:rPr>
              <w:t>de via</w:t>
            </w:r>
            <w:r>
              <w:rPr>
                <w:rFonts w:eastAsia="TimesNewRoman;Arial Unicode MS"/>
                <w:lang w:val="es-ES"/>
              </w:rPr>
              <w:t>ţă ş</w:t>
            </w:r>
            <w:r>
              <w:rPr>
                <w:lang w:val="es-ES"/>
              </w:rPr>
              <w:t>i de lectur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ro-RO"/>
              </w:rPr>
            </w:pPr>
            <w:r>
              <w:rPr>
                <w:lang w:val="ro-RO"/>
              </w:rPr>
              <w:t xml:space="preserve">► </w:t>
            </w:r>
            <w:r>
              <w:rPr>
                <w:lang w:val="ro-RO"/>
              </w:rPr>
              <w:t xml:space="preserve">Neomodernismul –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i/>
                <w:i/>
                <w:lang w:val="ro-RO"/>
              </w:rPr>
            </w:pPr>
            <w:r>
              <w:rPr>
                <w:lang w:val="ro-RO"/>
              </w:rPr>
              <w:t>NICHITA STĂNESCU-</w:t>
            </w:r>
            <w:r>
              <w:rPr>
                <w:i/>
                <w:lang w:val="ro-RO"/>
              </w:rPr>
              <w:t>Leoaică tânără,  iubirea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i/>
                <w:iCs/>
                <w:lang w:val="ro-RO"/>
              </w:rPr>
              <w:t>un text neomodernist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/>
            </w:pPr>
            <w:r>
              <w:rPr>
                <w:lang w:val="en-US"/>
              </w:rPr>
              <w:t>- Lectur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-înţelegere (înţelegerea global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 textului, analiza unor elemente ce pot conduce la înţelegerea textului, anticip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); chei de lectur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(titlu, incipit, simbol central etc.)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i/>
                <w:iCs/>
                <w:lang w:val="ro-RO"/>
              </w:rPr>
              <w:t>o artă poetică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/>
            </w:pPr>
            <w:r>
              <w:rPr>
                <w:lang w:val="en-US"/>
              </w:rPr>
              <w:t>- Lectur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-înţelegere (înţelegerea global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 textului, analiza unor elemente ce pot conduce la înţelegerea textului, anticip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); chei de lectur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(titlu, incipit, simbol central etc.)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s-ES"/>
              </w:rPr>
              <w:t>- Lectur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ritic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(elevii evalueaz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eea ce au citit), lectur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reativ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(elevii extrapoleaz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, formuleaz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interpret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ri personale, prin raport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ri la propria sensibilitate, experien</w:t>
            </w:r>
            <w:r>
              <w:rPr>
                <w:rFonts w:eastAsia="TimesNewRoman;Arial Unicode MS"/>
                <w:lang w:val="es-ES"/>
              </w:rPr>
              <w:t xml:space="preserve">ţă </w:t>
            </w:r>
            <w:r>
              <w:rPr>
                <w:lang w:val="es-ES"/>
              </w:rPr>
              <w:t>de via</w:t>
            </w:r>
            <w:r>
              <w:rPr>
                <w:rFonts w:eastAsia="TimesNewRoman;Arial Unicode MS"/>
                <w:lang w:val="es-ES"/>
              </w:rPr>
              <w:t>ţă ş</w:t>
            </w:r>
            <w:r>
              <w:rPr>
                <w:lang w:val="es-ES"/>
              </w:rPr>
              <w:t>i de lectur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>
                <w:lang w:val="es-ES"/>
              </w:rPr>
            </w:pPr>
            <w:r>
              <w:rPr>
                <w:lang w:val="es-ES"/>
              </w:rPr>
              <w:t>L.C. Denotaţie şi conotaţie. Sensul cuvintelor în context.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>
                <w:lang w:val="es-ES"/>
              </w:rPr>
            </w:pPr>
            <w:r>
              <w:rPr>
                <w:lang w:val="en-US"/>
              </w:rPr>
              <w:t>- Achiziţiile din clasele anterioare în domeniul limbii şi al vocabularului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s-ES"/>
              </w:rPr>
              <w:t xml:space="preserve">MARIN SORESCU- </w:t>
            </w:r>
            <w:r>
              <w:rPr>
                <w:i/>
                <w:lang w:val="es-ES"/>
              </w:rPr>
              <w:t xml:space="preserve"> Poveste</w:t>
            </w:r>
            <w:r>
              <w:rPr>
                <w:lang w:val="es-ES"/>
              </w:rPr>
              <w:t xml:space="preserve"> sau alt scriitor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ro-RO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Lectură – înţelegere; lectură critică; lectură creativă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 1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 1-S2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3-S4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rioada postbelică Romanul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UCRARE SCRISĂ SEMESTRIALA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n-US"/>
              </w:rPr>
              <w:t>2.1. Adecvarea strategiilor de lectur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la specificul textelor literare studiate, în vederea înţelegerii şi interpret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i personalizate;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n-US"/>
              </w:rPr>
              <w:t>2.3. Compararea propriei interpret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 a textelor studiate cu altele, realizate de colegi sau de critici şi istorici literari;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4.1. Adecvarea tehnicilor şi strategiilor argumentative la situaţii de comunicare diverse (scrise sau orale)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/>
            </w:pPr>
            <w:r>
              <w:rPr>
                <w:lang w:val="en-US"/>
              </w:rPr>
              <w:t>2.2. Compararea, pe baza unor criterii clar formulate, a unor viziuni despre lume, despre condiţia uman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sau despre art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reflectate în textele studiate;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  <w:t>1.2. Utilizarea achiziţiilor lingvistice, cu accent pe aspectele normative, cu explicarea rolului acestora în reliefarea mesajului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/>
            </w:pPr>
            <w:r>
              <w:rPr>
                <w:lang w:val="en-US"/>
              </w:rPr>
              <w:t>3.1. Analiza relaţiilor dintre o oper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studiat</w:t>
            </w:r>
            <w:r>
              <w:rPr>
                <w:rFonts w:eastAsia="TimesNewRoman;Arial Unicode MS"/>
                <w:lang w:val="en-US"/>
              </w:rPr>
              <w:t>ă ş</w:t>
            </w:r>
            <w:r>
              <w:rPr>
                <w:lang w:val="en-US"/>
              </w:rPr>
              <w:t>i contextul cultural în care a ap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ut aceasta;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1.1. Aplicarea achiziţiilor lingvistice în receptarea mesajelor orale şi scrise, cu explicarea rolului acestora în reliefarea mesajului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3.4. Selectarea unor tehnici adecvate de documentare şi cercetare a unei teme;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n-US"/>
              </w:rPr>
              <w:t>3.1. Analiza relaţiilor dintre o oper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studiat</w:t>
            </w:r>
            <w:r>
              <w:rPr>
                <w:rFonts w:eastAsia="TimesNewRoman;Arial Unicode MS"/>
                <w:lang w:val="en-US"/>
              </w:rPr>
              <w:t>ă ş</w:t>
            </w:r>
            <w:r>
              <w:rPr>
                <w:lang w:val="en-US"/>
              </w:rPr>
              <w:t>i contextul cultural în care a ap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 xml:space="preserve">rut aceasta;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/>
            </w:pPr>
            <w:r>
              <w:rPr>
                <w:lang w:val="en-US"/>
              </w:rPr>
              <w:t>3.2. Integrarea cunoştinţelor privind limba şi literatura român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într-o viziune coerent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supra culturii româneşti;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ro-RO"/>
              </w:rPr>
            </w:pPr>
            <w:r>
              <w:rPr>
                <w:lang w:val="ro-RO"/>
              </w:rPr>
              <w:t xml:space="preserve">► </w:t>
            </w:r>
            <w:r>
              <w:rPr>
                <w:lang w:val="ro-RO"/>
              </w:rPr>
              <w:t>MARIN PREDA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ro-RO"/>
              </w:rPr>
            </w:pPr>
            <w:r>
              <w:rPr>
                <w:lang w:val="ro-RO"/>
              </w:rPr>
              <w:t>●</w:t>
            </w:r>
            <w:r>
              <w:rPr>
                <w:i/>
                <w:iCs/>
                <w:lang w:val="ro-RO"/>
              </w:rPr>
              <w:t xml:space="preserve"> </w:t>
            </w:r>
            <w:r>
              <w:rPr>
                <w:i/>
                <w:iCs/>
                <w:lang w:val="ro-RO"/>
              </w:rPr>
              <w:t>Moromeții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  <w:t>- Lectur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-înţelegere (înţelegerea global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 textului, analiza unor elemente ce pot conduce la înţelegerea textului, anticip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); chei de lectur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s-ES"/>
              </w:rPr>
              <w:t>- Lectur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ritic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(elevii evalueaz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eea ce au citit), lectur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reativ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(elevii extrapoleaz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, formuleaz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interpret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ri personale, prin raport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ri la propria sensibilitate, experien</w:t>
            </w:r>
            <w:r>
              <w:rPr>
                <w:rFonts w:eastAsia="TimesNewRoman;Arial Unicode MS"/>
                <w:lang w:val="es-ES"/>
              </w:rPr>
              <w:t xml:space="preserve">ţă </w:t>
            </w:r>
            <w:r>
              <w:rPr>
                <w:lang w:val="es-ES"/>
              </w:rPr>
              <w:t>de via</w:t>
            </w:r>
            <w:r>
              <w:rPr>
                <w:rFonts w:eastAsia="TimesNewRoman;Arial Unicode MS"/>
                <w:lang w:val="es-ES"/>
              </w:rPr>
              <w:t>ţă ş</w:t>
            </w:r>
            <w:r>
              <w:rPr>
                <w:lang w:val="es-ES"/>
              </w:rPr>
              <w:t>i de lectur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s-ES"/>
              </w:rPr>
              <w:t>-</w:t>
            </w:r>
            <w:r>
              <w:rPr>
                <w:lang w:val="en-US"/>
              </w:rPr>
              <w:t xml:space="preserve">- Viziune despre lume, teme </w:t>
            </w:r>
            <w:r>
              <w:rPr>
                <w:rFonts w:eastAsia="TimesNewRoman;Arial Unicode MS"/>
                <w:lang w:val="en-US"/>
              </w:rPr>
              <w:t>ş</w:t>
            </w:r>
            <w:r>
              <w:rPr>
                <w:lang w:val="en-US"/>
              </w:rPr>
              <w:t>i motive;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/>
            </w:pPr>
            <w:r>
              <w:rPr/>
              <w:t xml:space="preserve">L.C. Exprimarea corectă şi nuanţată: evitarea anacolutului, a confuziilor paronimice, a pleonasmului si tautologiei, a cacofoniei. </w:t>
            </w:r>
            <w:r>
              <w:rPr>
                <w:lang w:val="en-US"/>
              </w:rPr>
              <w:t xml:space="preserve">Adecvarea / inadecvarea stilistică. </w:t>
            </w:r>
            <w:r>
              <w:rPr/>
              <w:t>Norma literară, variante libere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i/>
                <w:i/>
              </w:rPr>
            </w:pPr>
            <w:r>
              <w:rPr>
                <w:lang w:val="ro-RO"/>
              </w:rPr>
              <w:t>►</w:t>
            </w:r>
            <w:r>
              <w:rPr/>
              <w:t xml:space="preserve"> </w:t>
            </w:r>
            <w:r>
              <w:rPr/>
              <w:t xml:space="preserve">Mircea Nedelciu, </w:t>
            </w:r>
            <w:r>
              <w:rPr>
                <w:i/>
              </w:rPr>
              <w:t>Zmeura din câmpie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Lectură – înţelegere; lectură critică; lectură creativă;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>
                <w:iCs/>
                <w:lang w:val="ro-RO"/>
              </w:rPr>
            </w:pPr>
            <w:r>
              <w:rPr>
                <w:lang w:val="en-US"/>
              </w:rPr>
              <w:t>- tr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s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turi ale curentelor culturale / literare reflectate în textele studiate</w:t>
            </w:r>
            <w:r>
              <w:rPr>
                <w:lang w:val="ro-RO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/>
            </w:pPr>
            <w:r>
              <w:rPr/>
              <w:t xml:space="preserve">L.C. Discursul politic. Discursul publicistic. </w:t>
            </w:r>
            <w:r>
              <w:rPr>
                <w:lang w:val="en-US"/>
              </w:rPr>
              <w:t>Prezentarea operei autorului preferat. Scrierea unei prefeţe pentru cartea preferată.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/>
            </w:pPr>
            <w:r>
              <w:rPr>
                <w:lang w:val="ro-RO"/>
              </w:rPr>
              <w:t xml:space="preserve">► </w:t>
            </w:r>
            <w:r>
              <w:rPr/>
              <w:t>S.C. Tipuri de roman în perioada postbelic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  <w:t>Fişe de lucru, materiale documentare asupra unei epoci, a unui curent literar, sinopsis privind dinamica fenomenului literar / cultural în diferite epoci, surse de documentare (inclusiv internetul)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left="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5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 6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 7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 9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10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 11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  <w:t>S 12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  <w:t>S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n-US"/>
              </w:rPr>
              <w:t>3.3. Analiza unor conexiuni între literatura român</w:t>
            </w:r>
            <w:r>
              <w:rPr>
                <w:rFonts w:eastAsia="TimesNewRoman;Arial Unicode MS"/>
                <w:lang w:val="en-US"/>
              </w:rPr>
              <w:t>ă ş</w:t>
            </w:r>
            <w:r>
              <w:rPr>
                <w:lang w:val="en-US"/>
              </w:rPr>
              <w:t>i cea universal</w:t>
            </w:r>
            <w:r>
              <w:rPr>
                <w:rFonts w:eastAsia="TimesNewRoman;Arial Unicode MS"/>
                <w:lang w:val="en-US"/>
              </w:rPr>
              <w:t>ă;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n-US"/>
              </w:rPr>
              <w:t>3.2. Integrarea cunoştinţelor privind limba şi literatura român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într-o viziune coerent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supra culturii româneşti;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n-US"/>
              </w:rPr>
              <w:t>2.2. Compararea, pe baza unor criterii clar formulate, a unor viziuni despre lume, despre condiţia uman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sau despre art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reflectate în textele studiate;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/>
            </w:pPr>
            <w:r>
              <w:rPr>
                <w:lang w:val="ro-RO"/>
              </w:rPr>
              <w:t>►</w:t>
            </w:r>
            <w:r>
              <w:rPr/>
              <w:t xml:space="preserve"> </w:t>
            </w:r>
            <w:r>
              <w:rPr/>
              <w:t>Curente culturale / literare: postmodernismul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i/>
                <w:iCs/>
                <w:lang w:val="ro-RO"/>
              </w:rPr>
              <w:t>Mircea Cărtărescu -Levantul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Lectură – înţelegere; lectură critică; lectură creativă;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>
                <w:iCs/>
                <w:lang w:val="ro-RO"/>
              </w:rPr>
            </w:pPr>
            <w:r>
              <w:rPr>
                <w:lang w:val="en-US"/>
              </w:rPr>
              <w:t>- tr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s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turi ale curentelor culturale / literare reflectate în textele studiate</w:t>
            </w:r>
            <w:r>
              <w:rPr>
                <w:lang w:val="ro-RO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iCs/>
              </w:rPr>
            </w:pPr>
            <w:r>
              <w:rPr>
                <w:lang w:val="ro-RO"/>
              </w:rPr>
              <w:t>►</w:t>
            </w:r>
            <w:r>
              <w:rPr/>
              <w:t xml:space="preserve"> </w:t>
            </w:r>
            <w:r>
              <w:rPr/>
              <w:t xml:space="preserve">Literatura si muzica (limbajul literaturii, limbajul muzicii): Phoenix si </w:t>
            </w:r>
            <w:r>
              <w:rPr>
                <w:i/>
              </w:rPr>
              <w:t>Cantofabule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iCs/>
                <w:lang w:val="ro-RO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 limbajul   literaturii, limbajul muzic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 14-15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 15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rioada postbelică – Dramaturgia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n-US"/>
              </w:rPr>
              <w:t>3.3. Analiza unor conexiuni între literatura român</w:t>
            </w:r>
            <w:r>
              <w:rPr>
                <w:rFonts w:eastAsia="TimesNewRoman;Arial Unicode MS"/>
                <w:lang w:val="en-US"/>
              </w:rPr>
              <w:t>ă ş</w:t>
            </w:r>
            <w:r>
              <w:rPr>
                <w:lang w:val="en-US"/>
              </w:rPr>
              <w:t>i cea universal</w:t>
            </w:r>
            <w:r>
              <w:rPr>
                <w:rFonts w:eastAsia="TimesNewRoman;Arial Unicode MS"/>
                <w:lang w:val="en-US"/>
              </w:rPr>
              <w:t>ă;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n-US"/>
              </w:rPr>
              <w:t>2.1. Adecvarea strategiilor de lectur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la specificul textelor literare studiate, în vederea înţelegerii şi interpret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i personalizate;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n-US"/>
              </w:rPr>
              <w:t>2.2. Compararea, pe baza unor criterii clar formulate, a unor viziuni despre lume, despre condiţia uman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sau despre art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reflectate în textele studiate;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n-US"/>
              </w:rPr>
              <w:t>2.3. Compararea propriei interpret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 a textelor studiate cu altele, realizate de colegi sau de critici şi istorici literari;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n-US"/>
              </w:rPr>
              <w:t>1.4. Utilizarea adecvat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 tehnicilor de redactare, în vederea realiz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i unei comunic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 eficiente şi personalizate;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n-US"/>
              </w:rPr>
              <w:t>4.2. Compararea şi evaluarea unor argumente diferite, pentru a formula judec</w:t>
            </w:r>
            <w:r>
              <w:rPr>
                <w:rFonts w:eastAsia="TimesNewRoman;Arial Unicode MS"/>
                <w:lang w:val="en-US"/>
              </w:rPr>
              <w:t>ăţ</w:t>
            </w:r>
            <w:r>
              <w:rPr>
                <w:lang w:val="en-US"/>
              </w:rPr>
              <w:t>i proprii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i/>
                <w:i/>
                <w:lang w:val="en-US"/>
              </w:rPr>
            </w:pPr>
            <w:r>
              <w:rPr>
                <w:lang w:val="ro-RO"/>
              </w:rPr>
              <w:t xml:space="preserve">► </w:t>
            </w:r>
            <w:r>
              <w:rPr>
                <w:lang w:val="en-US"/>
              </w:rPr>
              <w:t>un text dramatic postmodernist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ro-RO"/>
              </w:rPr>
            </w:pPr>
            <w:r>
              <w:rPr>
                <w:lang w:val="ro-RO"/>
              </w:rPr>
              <w:t>- Lectură înţelegere ;</w:t>
            </w:r>
            <w:r>
              <w:rPr>
                <w:lang w:val="en-US"/>
              </w:rPr>
              <w:t xml:space="preserve"> (înţelegerea global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 textului, analiza unor elemente ce pot conduce la înţelegerea textului, anticip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); chei de lectur</w:t>
            </w:r>
            <w:r>
              <w:rPr>
                <w:rFonts w:eastAsia="TimesNewRoman;Arial Unicode MS"/>
                <w:lang w:val="en-US"/>
              </w:rPr>
              <w:t>ă…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ro-RO"/>
              </w:rPr>
              <w:t>►</w:t>
            </w:r>
            <w:r>
              <w:rPr/>
              <w:t xml:space="preserve"> </w:t>
            </w:r>
            <w:r>
              <w:rPr/>
              <w:t xml:space="preserve">Marin Sorescu, </w:t>
            </w:r>
            <w:r>
              <w:rPr>
                <w:i/>
              </w:rPr>
              <w:t>Iona</w:t>
            </w:r>
            <w:r>
              <w:rPr>
                <w:lang w:val="en-US"/>
              </w:rPr>
              <w:t>- Lectur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-înţelegere (înţelegerea global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 textului, analiza unor elemente ce pot conduce la înţelegerea textului, anticip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); chei de lectur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s-ES"/>
              </w:rPr>
              <w:t>- Lectur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ritic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(elevii evalueaz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eea ce au citit), lectur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reativ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(elevii extrapoleaz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, formuleaz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interpret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ri personale, prin raport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ri la propria sensibilitate, experien</w:t>
            </w:r>
            <w:r>
              <w:rPr>
                <w:rFonts w:eastAsia="TimesNewRoman;Arial Unicode MS"/>
                <w:lang w:val="es-ES"/>
              </w:rPr>
              <w:t xml:space="preserve">ţă </w:t>
            </w:r>
            <w:r>
              <w:rPr>
                <w:lang w:val="es-ES"/>
              </w:rPr>
              <w:t>de via</w:t>
            </w:r>
            <w:r>
              <w:rPr>
                <w:rFonts w:eastAsia="TimesNewRoman;Arial Unicode MS"/>
                <w:lang w:val="es-ES"/>
              </w:rPr>
              <w:t>ţă ş</w:t>
            </w:r>
            <w:r>
              <w:rPr>
                <w:lang w:val="es-ES"/>
              </w:rPr>
              <w:t>i de lectur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rPr/>
            </w:pPr>
            <w:r>
              <w:rPr>
                <w:lang w:val="es-ES"/>
              </w:rPr>
              <w:t>-</w:t>
            </w:r>
            <w:r>
              <w:rPr>
                <w:lang w:val="en-US"/>
              </w:rPr>
              <w:t>- Viziune despre lume, teme;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16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en-US"/>
              </w:rPr>
            </w:pPr>
            <w:r>
              <w:rPr>
                <w:lang w:val="ro-RO"/>
              </w:rPr>
              <w:t>S17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lang w:val="ro-RO"/>
              </w:rPr>
            </w:pPr>
            <w:r>
              <w:rPr/>
              <w:t>Recapitulare fin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ro-RO"/>
              </w:rPr>
              <w:t>S 19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091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2030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030" w:leader="none"/>
        </w:tabs>
        <w:rPr>
          <w:lang w:val="en-US"/>
        </w:rPr>
      </w:pPr>
      <w:r>
        <w:rPr>
          <w:lang w:val="en-US"/>
        </w:rPr>
        <w:t xml:space="preserve">Planificarea unităţii de învăţare </w:t>
      </w:r>
      <w:r>
        <w:rPr>
          <w:b/>
          <w:bCs/>
          <w:lang w:val="en-US"/>
        </w:rPr>
        <w:t>POEZIA INTERBELICĂ</w:t>
      </w:r>
    </w:p>
    <w:p>
      <w:pPr>
        <w:pStyle w:val="Normal"/>
        <w:tabs>
          <w:tab w:val="clear" w:pos="720"/>
          <w:tab w:val="left" w:pos="12030" w:leader="none"/>
        </w:tabs>
        <w:rPr/>
      </w:pPr>
      <w:r>
        <w:rPr>
          <w:b/>
          <w:bCs/>
          <w:lang w:val="en-US"/>
        </w:rPr>
        <w:t>Clasa a XII-a</w:t>
      </w:r>
      <w:r>
        <w:rPr>
          <w:lang w:val="ro-RO"/>
        </w:rPr>
        <w:t xml:space="preserve">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  <w:tab/>
        <w:tab/>
        <w:tab/>
        <w:tab/>
        <w:t>Semestrul I</w:t>
      </w:r>
    </w:p>
    <w:tbl>
      <w:tblPr>
        <w:tblW w:w="14773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3704"/>
        <w:gridCol w:w="3156"/>
        <w:gridCol w:w="1866"/>
        <w:gridCol w:w="1976"/>
      </w:tblGrid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ţinuturi ( detalieri 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lang w:val="ro-RO"/>
              </w:rPr>
            </w:pPr>
            <w:r>
              <w:rPr>
                <w:b/>
                <w:bCs/>
                <w:lang w:val="ro-RO"/>
              </w:rPr>
              <w:t>Competenţe specific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de învăţar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surs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valuare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► </w:t>
            </w:r>
            <w:r>
              <w:rPr>
                <w:b/>
                <w:bCs/>
                <w:lang w:val="ro-RO"/>
              </w:rPr>
              <w:t>GEORGE BACOVIA</w:t>
            </w:r>
          </w:p>
          <w:p>
            <w:pPr>
              <w:pStyle w:val="Normal"/>
              <w:rPr>
                <w:i/>
                <w:i/>
                <w:iCs/>
                <w:lang w:val="ro-RO"/>
              </w:rPr>
            </w:pPr>
            <w:r>
              <w:rPr>
                <w:lang w:val="ro-RO"/>
              </w:rPr>
              <w:t>●</w:t>
            </w:r>
            <w:r>
              <w:rPr>
                <w:i/>
                <w:iCs/>
                <w:lang w:val="ro-RO"/>
              </w:rPr>
              <w:t xml:space="preserve"> </w:t>
            </w:r>
            <w:r>
              <w:rPr>
                <w:i/>
                <w:iCs/>
                <w:lang w:val="ro-RO"/>
              </w:rPr>
              <w:t>Plumb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ro-RO"/>
              </w:rPr>
              <w:t xml:space="preserve"> </w:t>
            </w:r>
            <w:r>
              <w:rPr>
                <w:lang w:val="en-US"/>
              </w:rPr>
              <w:t>- Lectur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-înţelegere (înţelegerea global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 textului, analiza unor elemente ce pot conduce la înţelegerea textului, anticip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); chei de lectur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(titlu, incipit, simbol central etc.)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s-ES"/>
              </w:rPr>
              <w:t>- Lectur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ritic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(elevii evalueaz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eea ce au citit), lectur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reativ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(elevii extrapoleaz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, formuleaz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interpret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ri personale, prin raport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ri la propria sensibilitate, experien</w:t>
            </w:r>
            <w:r>
              <w:rPr>
                <w:rFonts w:eastAsia="TimesNewRoman;Arial Unicode MS"/>
                <w:lang w:val="es-ES"/>
              </w:rPr>
              <w:t xml:space="preserve">ţă </w:t>
            </w:r>
            <w:r>
              <w:rPr>
                <w:lang w:val="es-ES"/>
              </w:rPr>
              <w:t>de via</w:t>
            </w:r>
            <w:r>
              <w:rPr>
                <w:rFonts w:eastAsia="TimesNewRoman;Arial Unicode MS"/>
                <w:lang w:val="es-ES"/>
              </w:rPr>
              <w:t>ţă ş</w:t>
            </w:r>
            <w:r>
              <w:rPr>
                <w:lang w:val="es-ES"/>
              </w:rPr>
              <w:t>i de lectur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)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 xml:space="preserve">● </w:t>
            </w:r>
            <w:r>
              <w:rPr>
                <w:i/>
                <w:iCs/>
                <w:lang w:val="en-US"/>
              </w:rPr>
              <w:t>son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Lectură – înţelegere; lectură critică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● </w:t>
            </w:r>
            <w:r>
              <w:rPr>
                <w:lang w:val="en-US"/>
              </w:rPr>
              <w:t>Bacovia – dosarul critic / receptare critică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lang w:val="en-US"/>
              </w:rPr>
              <w:t xml:space="preserve"> – </w:t>
            </w:r>
            <w:r>
              <w:rPr>
                <w:lang w:val="en-US"/>
              </w:rPr>
              <w:t>eseu structurat şi argumentativ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3.1. Analiza relaţiilor dintre o oper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studiat</w:t>
            </w:r>
            <w:r>
              <w:rPr>
                <w:rFonts w:eastAsia="TimesNewRoman;Arial Unicode MS"/>
                <w:lang w:val="en-US"/>
              </w:rPr>
              <w:t>ă ş</w:t>
            </w:r>
            <w:r>
              <w:rPr>
                <w:lang w:val="en-US"/>
              </w:rPr>
              <w:t>i contextul cultural în care a ap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 xml:space="preserve">rut aceasta;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.1. Adecvarea strategiilor de lectur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la specificul textelor literare studiate, în vederea înţelegerii şi interpret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i personalizate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3. Compararea propriei interpret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 a textelor studiate cu altele, realizate de colegi sau de critici şi istorici literari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.4. Utilizarea adecvat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 tehnicilor de redactare, în vederea realiz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i unei comunic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 eficiente şi personalizate;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lang w:val="en-US"/>
              </w:rPr>
              <w:t>4.2. Compararea şi evaluarea unor argumente diferite, pentru a formula judec</w:t>
            </w:r>
            <w:r>
              <w:rPr>
                <w:rFonts w:eastAsia="TimesNewRoman;Arial Unicode MS"/>
                <w:lang w:val="en-US"/>
              </w:rPr>
              <w:t>ăţ</w:t>
            </w:r>
            <w:r>
              <w:rPr>
                <w:lang w:val="en-US"/>
              </w:rPr>
              <w:t>i proprii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Activităţi de lectură corespunzătoare etapelor lecturii - prelectură, lectură şi postlectur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Activităţi de comunicare orală – ascultare activă şi exerciţii de exprimare a unei opinii argumentat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Exerciţii de analiză a nivelurilor textului liric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Activităţi de aplicare a noţiunilor de teorie literar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Exerciţii de ilustrare a caracteristicilor limbajului poetic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Activităţi de comunicare scrisă: redactarea eseului structurat /argumentativ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volume de poezi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fişe de lucru;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 xml:space="preserve">● </w:t>
            </w:r>
            <w:r>
              <w:rPr>
                <w:lang w:val="ro-RO"/>
              </w:rPr>
              <w:t>flip-chart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manual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jurnalul de lectur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observare sistematic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grilă de evaluare a comunicării oral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grilă de evaluare a comunicării scris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autoevaluar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dosarul critic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investigaţia;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► </w:t>
            </w:r>
            <w:r>
              <w:rPr>
                <w:b/>
                <w:bCs/>
                <w:lang w:val="ro-RO"/>
              </w:rPr>
              <w:t>TUDOR ARGHEZ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 xml:space="preserve">● </w:t>
            </w:r>
            <w:r>
              <w:rPr>
                <w:lang w:val="ro-RO"/>
              </w:rPr>
              <w:t>lectură selectivă; prezentare general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 xml:space="preserve">● </w:t>
            </w:r>
            <w:r>
              <w:rPr>
                <w:i/>
                <w:iCs/>
                <w:lang w:val="ro-RO"/>
              </w:rPr>
              <w:t>Testamen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Lectură înţelegere ;</w:t>
            </w:r>
            <w:r>
              <w:rPr>
                <w:lang w:val="en-US"/>
              </w:rPr>
              <w:t xml:space="preserve"> (înţelegerea global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 textului, analiza unor elemente ce pot conduce la înţelegerea textului, anticip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); chei de lectur</w:t>
            </w:r>
            <w:r>
              <w:rPr>
                <w:rFonts w:eastAsia="TimesNewRoman;Arial Unicode MS"/>
                <w:lang w:val="en-US"/>
              </w:rPr>
              <w:t>ă…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s-ES"/>
              </w:rPr>
              <w:t>- Lectur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ritic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(elevii evalueaz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eea ce au citit), lectur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reativ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(elevii extrapoleaz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, formuleaz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interpret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ri personale, prin raport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ri la propria sensibilitate, experien</w:t>
            </w:r>
            <w:r>
              <w:rPr>
                <w:rFonts w:eastAsia="TimesNewRoman;Arial Unicode MS"/>
                <w:lang w:val="es-ES"/>
              </w:rPr>
              <w:t xml:space="preserve">ţă </w:t>
            </w:r>
            <w:r>
              <w:rPr>
                <w:lang w:val="es-ES"/>
              </w:rPr>
              <w:t>de via</w:t>
            </w:r>
            <w:r>
              <w:rPr>
                <w:rFonts w:eastAsia="TimesNewRoman;Arial Unicode MS"/>
                <w:lang w:val="es-ES"/>
              </w:rPr>
              <w:t>ţă ş</w:t>
            </w:r>
            <w:r>
              <w:rPr>
                <w:lang w:val="es-ES"/>
              </w:rPr>
              <w:t>i de lectur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)</w:t>
            </w:r>
          </w:p>
          <w:p>
            <w:pPr>
              <w:pStyle w:val="Normal"/>
              <w:autoSpaceDE w:val="false"/>
              <w:rPr>
                <w:lang w:val="es-ES"/>
              </w:rPr>
            </w:pPr>
            <w:r>
              <w:rPr>
                <w:lang w:val="es-ES"/>
              </w:rPr>
              <w:t xml:space="preserve">● </w:t>
            </w:r>
            <w:r>
              <w:rPr>
                <w:i/>
                <w:iCs/>
                <w:lang w:val="es-ES"/>
              </w:rPr>
              <w:t>Te drămuiesc în zgomot și-n tăce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Lectură înţelegere </w:t>
            </w:r>
            <w:r>
              <w:rPr>
                <w:lang w:val="en-US"/>
              </w:rPr>
              <w:t>(înţelegerea global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 textului, analiza unor elemente ce pot conduce la înţelegerea textului)</w:t>
            </w:r>
            <w:r>
              <w:rPr>
                <w:lang w:val="ro-RO"/>
              </w:rPr>
              <w:t>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- Viziune despre lume, teme </w:t>
            </w:r>
            <w:r>
              <w:rPr>
                <w:rFonts w:eastAsia="TimesNewRoman;Arial Unicode MS"/>
                <w:lang w:val="en-US"/>
              </w:rPr>
              <w:t>ş</w:t>
            </w:r>
            <w:r>
              <w:rPr>
                <w:lang w:val="en-US"/>
              </w:rPr>
              <w:t>i motiv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- Achiziţiile din clasele anterioare în domeniul limbii şi al vocabularului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3.2. Integrarea cuno</w:t>
            </w:r>
            <w:r>
              <w:rPr>
                <w:rFonts w:eastAsia="TimesNewRoman;Arial Unicode MS"/>
                <w:lang w:val="en-US"/>
              </w:rPr>
              <w:t>ş</w:t>
            </w:r>
            <w:r>
              <w:rPr>
                <w:lang w:val="en-US"/>
              </w:rPr>
              <w:t xml:space="preserve">tinţelor privind limba </w:t>
            </w:r>
            <w:r>
              <w:rPr>
                <w:rFonts w:eastAsia="TimesNewRoman;Arial Unicode MS"/>
                <w:lang w:val="en-US"/>
              </w:rPr>
              <w:t>s</w:t>
            </w:r>
            <w:r>
              <w:rPr>
                <w:lang w:val="en-US"/>
              </w:rPr>
              <w:t>i literatura român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într-o viziune coerent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supra culturii române</w:t>
            </w:r>
            <w:r>
              <w:rPr>
                <w:rFonts w:eastAsia="TimesNewRoman;Arial Unicode MS"/>
                <w:lang w:val="en-US"/>
              </w:rPr>
              <w:t>ş</w:t>
            </w:r>
            <w:r>
              <w:rPr>
                <w:lang w:val="en-US"/>
              </w:rPr>
              <w:t>ti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.1. Adecvarea strategiilor de lectur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la specificul textelor literare studiate, în vederea înţelegerii şi interpret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i personalizat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.3. Compararea propriei interpret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 a textelor studiate cu altele, realizate de colegi sau de critici şi istorici literari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.2. Compararea, pe baza unor criterii clar formulate, a unor viziuni despre lume, despre condiţia uman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sau despre art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reflectate în textele studiate;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.1. Aplicarea achiziţiilor lingvistice în receptarea mesajelor orale şi scrise, cu explicarea rolului acestora în reliefarea mesajului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▪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Activităţi de lectură corespunzătoare etapelor lecturii - prelectură, lectură şi postlectură;</w:t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▪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Activităţi de comunicare orală – ascultare activă şi producere de monolog oral argumentativ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Exerciţii de analiză a elementelor de compoziţi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 xml:space="preserve">Activităţi de înţelegere şi aplicare a noţiunilor de teorie literară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Exerciţii de analiză a nivelurilor textului liric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Activităţi de comunicare scrisă: eseul liber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Exerciţii de exprimare a unui punct de vedere argumentat despre semnificaţia / mesajul textului;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volume de poezi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fişe de lucru;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 xml:space="preserve">● </w:t>
            </w:r>
            <w:r>
              <w:rPr>
                <w:lang w:val="ro-RO"/>
              </w:rPr>
              <w:t>flip-chart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manual;</w:t>
            </w:r>
          </w:p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observare sistematic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evaluarea realizată pe grupe de elev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tehnica 3-2-1;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 xml:space="preserve">● </w:t>
            </w:r>
            <w:r>
              <w:rPr>
                <w:lang w:val="ro-RO"/>
              </w:rPr>
              <w:t>autoevaluarea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test de evaluar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jurnalul reflexiv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dosarul de lectur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grilă de evaluare a monologului oral de tip argumentativ;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► </w:t>
            </w:r>
            <w:r>
              <w:rPr>
                <w:b/>
                <w:bCs/>
                <w:lang w:val="ro-RO"/>
              </w:rPr>
              <w:t>LUCIAN BLAGA</w:t>
            </w:r>
          </w:p>
          <w:p>
            <w:pPr>
              <w:pStyle w:val="Normal"/>
              <w:rPr>
                <w:i/>
                <w:i/>
                <w:iCs/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i/>
                <w:iCs/>
                <w:lang w:val="ro-RO"/>
              </w:rPr>
              <w:t>Eu nu strivesc corola de minuni a lum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Lectură înţelegere ;</w:t>
            </w:r>
            <w:r>
              <w:rPr>
                <w:lang w:val="en-US"/>
              </w:rPr>
              <w:t xml:space="preserve"> (înţelegerea global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 textului, analiza unor elemente ce pot conduce la înţelegerea textului, anticip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); chei de lectur</w:t>
            </w:r>
            <w:r>
              <w:rPr>
                <w:rFonts w:eastAsia="TimesNewRoman;Arial Unicode MS"/>
                <w:lang w:val="en-US"/>
              </w:rPr>
              <w:t>ă…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s-ES"/>
              </w:rPr>
              <w:t>- Lectur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ritic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(elevii evalueaz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eea ce au citit), lectur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reativ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(elevii extrapoleaz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, formuleaz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interpret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ri personale, prin raport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ri la propria sensibilitate, experien</w:t>
            </w:r>
            <w:r>
              <w:rPr>
                <w:rFonts w:eastAsia="TimesNewRoman;Arial Unicode MS"/>
                <w:lang w:val="es-ES"/>
              </w:rPr>
              <w:t xml:space="preserve">ţă </w:t>
            </w:r>
            <w:r>
              <w:rPr>
                <w:lang w:val="es-ES"/>
              </w:rPr>
              <w:t>de via</w:t>
            </w:r>
            <w:r>
              <w:rPr>
                <w:rFonts w:eastAsia="TimesNewRoman;Arial Unicode MS"/>
                <w:lang w:val="es-ES"/>
              </w:rPr>
              <w:t>ţă ş</w:t>
            </w:r>
            <w:r>
              <w:rPr>
                <w:lang w:val="es-ES"/>
              </w:rPr>
              <w:t>i de lectur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i/>
                <w:iCs/>
                <w:lang w:val="ro-RO"/>
              </w:rPr>
              <w:t>Dați-mi un trup voi munț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Lectură înţelegere ; </w:t>
            </w:r>
            <w:r>
              <w:rPr>
                <w:lang w:val="es-ES"/>
              </w:rPr>
              <w:t>Lectur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ritic</w:t>
            </w:r>
            <w:r>
              <w:rPr>
                <w:rFonts w:eastAsia="TimesNewRoman;Arial Unicode MS"/>
                <w:lang w:val="es-ES"/>
              </w:rPr>
              <w:t>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- Viziune despre lume, teme </w:t>
            </w:r>
            <w:r>
              <w:rPr>
                <w:rFonts w:eastAsia="TimesNewRoman;Arial Unicode MS"/>
                <w:lang w:val="en-US"/>
              </w:rPr>
              <w:t>ş</w:t>
            </w:r>
            <w:r>
              <w:rPr>
                <w:lang w:val="en-US"/>
              </w:rPr>
              <w:t>i motive;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.1. Adecvarea strategiilor de lectur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la specificul textelor literare studiate, în vederea înţelegerii şi interpret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i personalizat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.3. Compararea propriei interpret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 a textelor studiate cu altele, realizate de colegi sau de critici şi istorici literari;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.1. Adecvarea tehnicilor şi strategiilor argumentative la situaţii de comunicare diverse (scrise sau orale)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.2. Compararea, pe baza unor criterii clar formulate, a unor viziuni despre lume, despre condiţia uman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sau despre art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reflectate în textele studiat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1.4. Utilizarea adecvat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 tehnicilor de redactare, în vederea realiz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i unei comunic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 eficiente şi personalizate;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▪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Activităţi de lectură corespunzătoare etapelor lecturii - prelectură, lectură şi postlectură;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▪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Exerciţii de analiză a elementelor de compoziţi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Exerciţii de analiză a nivelurilor textului liric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 xml:space="preserve">Activităţi de înţelegere şi aplicare a noţiunilor de teorie literară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Activităţi de comunicare orală – ascultare activă şi exerciţii de exprimare a unei opinii argumentat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Activităţi de comunicare scrisă: paralela;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prezentare în power-point (video proiector)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volume de poezi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fişe de lucru;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 xml:space="preserve">● </w:t>
            </w:r>
            <w:r>
              <w:rPr>
                <w:lang w:val="ro-RO"/>
              </w:rPr>
              <w:t>flip-chart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manual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observare sistematică a comportamentului elevilor;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jurnalul de lectur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autoevaluar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grilă de evaluare a monologului oral de tip argumentativ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grilă de evaluare a eseului de tip paralelă;</w:t>
            </w:r>
          </w:p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► </w:t>
            </w:r>
            <w:r>
              <w:rPr>
                <w:b/>
                <w:bCs/>
                <w:lang w:val="ro-RO"/>
              </w:rPr>
              <w:t>ION BARB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i/>
                <w:iCs/>
                <w:lang w:val="ro-RO"/>
              </w:rPr>
              <w:t>Riga Crypto și lapona Enige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Lectură înţelegere ; </w:t>
            </w:r>
            <w:r>
              <w:rPr>
                <w:lang w:val="es-ES"/>
              </w:rPr>
              <w:t>Lectur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ritic</w:t>
            </w:r>
            <w:r>
              <w:rPr>
                <w:rFonts w:eastAsia="TimesNewRoman;Arial Unicode MS"/>
                <w:lang w:val="es-ES"/>
              </w:rPr>
              <w:t>ă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● </w:t>
            </w:r>
            <w:r>
              <w:rPr>
                <w:i/>
                <w:iCs/>
                <w:lang w:val="ro-RO"/>
              </w:rPr>
              <w:t>Din ceas ,dedu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Lectură înţelegere ;</w:t>
            </w:r>
            <w:r>
              <w:rPr>
                <w:lang w:val="en-US"/>
              </w:rPr>
              <w:t xml:space="preserve"> (înţelegerea global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 textului, analiza unor elemente ce pot conduce la înţelegerea textului, anticip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); chei de lectur</w:t>
            </w:r>
            <w:r>
              <w:rPr>
                <w:rFonts w:eastAsia="TimesNewRoman;Arial Unicode MS"/>
                <w:lang w:val="en-US"/>
              </w:rPr>
              <w:t>ă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es-ES"/>
              </w:rPr>
              <w:t>- Lectur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ritic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(elevii evalueaz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eea ce au citit), lectur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creativ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(elevii extrapoleaz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, formuleaz</w:t>
            </w:r>
            <w:r>
              <w:rPr>
                <w:rFonts w:eastAsia="TimesNewRoman;Arial Unicode MS"/>
                <w:lang w:val="es-ES"/>
              </w:rPr>
              <w:t xml:space="preserve">ă </w:t>
            </w:r>
            <w:r>
              <w:rPr>
                <w:lang w:val="es-ES"/>
              </w:rPr>
              <w:t>interpret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ri personale, prin raport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ri la propria sensibilitate, experien</w:t>
            </w:r>
            <w:r>
              <w:rPr>
                <w:rFonts w:eastAsia="TimesNewRoman;Arial Unicode MS"/>
                <w:lang w:val="es-ES"/>
              </w:rPr>
              <w:t xml:space="preserve">ţă </w:t>
            </w:r>
            <w:r>
              <w:rPr>
                <w:lang w:val="es-ES"/>
              </w:rPr>
              <w:t>de via</w:t>
            </w:r>
            <w:r>
              <w:rPr>
                <w:rFonts w:eastAsia="TimesNewRoman;Arial Unicode MS"/>
                <w:lang w:val="es-ES"/>
              </w:rPr>
              <w:t>ţă ş</w:t>
            </w:r>
            <w:r>
              <w:rPr>
                <w:lang w:val="es-ES"/>
              </w:rPr>
              <w:t>i de lectur</w:t>
            </w:r>
            <w:r>
              <w:rPr>
                <w:rFonts w:eastAsia="TimesNewRoman;Arial Unicode MS"/>
                <w:lang w:val="es-ES"/>
              </w:rPr>
              <w:t>ă</w:t>
            </w:r>
            <w:r>
              <w:rPr>
                <w:lang w:val="es-ES"/>
              </w:rPr>
              <w:t>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.1. Adecvarea strategiilor de lectur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la specificul textelor literare studiate, în vederea înţelegerii şi interpret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i personalizat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.3. Compararea propriei interpret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 a textelor studiate cu altele, realizate de colegi sau de critici şi istorici literari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4.2. Compararea şi evaluarea unor argumente diferite, pentru a formula judec</w:t>
            </w:r>
            <w:r>
              <w:rPr>
                <w:rFonts w:eastAsia="TimesNewRoman;Arial Unicode MS"/>
                <w:lang w:val="en-US"/>
              </w:rPr>
              <w:t>ăţ</w:t>
            </w:r>
            <w:r>
              <w:rPr>
                <w:lang w:val="en-US"/>
              </w:rPr>
              <w:t>i proprii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1.4. Utilizarea adecvat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 tehnicilor de redactare, în vederea realiz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i unei comunic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 eficiente şi personalizate;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Activităţi de lectură corespunzătoare etapelor lecturii - prelectură, lectură şi postlectur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Exerciţii de exprimare a unui punct de vedere argumentat despre semnificaţia / mesajul textulu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Exerciţii de analiză a nivelurilor textului liric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Activităţi de aplicare a noţiunilor de teorie literară;</w:t>
            </w:r>
          </w:p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▪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Activităţi de comunicare scrisă: eseu structura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volume de poezi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fişe de lucru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fişe de evaluare;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 xml:space="preserve">● </w:t>
            </w:r>
            <w:r>
              <w:rPr>
                <w:lang w:val="ro-RO"/>
              </w:rPr>
              <w:t>flip-chart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manual;</w:t>
            </w:r>
          </w:p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observare sistematică a comportamentului elevilor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autoevaluar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grilă de evaluare a monologului oral de tip argumentativ;</w:t>
            </w:r>
          </w:p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grilă de evaluare a eseului structurat;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► </w:t>
            </w:r>
            <w:r>
              <w:rPr/>
              <w:t>Curente culturale / literare: modernism vs. tradiţionalism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ontext istoric, social-politic, evenimenţial; tr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s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turi ale curentelor culturale / literare reflectate în textele studiate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Eugen Lovinescu; gruparea </w:t>
            </w:r>
            <w:r>
              <w:rPr>
                <w:i/>
                <w:iCs/>
                <w:lang w:val="en-US"/>
              </w:rPr>
              <w:t>Sburătorul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- revista </w:t>
            </w:r>
            <w:r>
              <w:rPr>
                <w:i/>
                <w:iCs/>
                <w:lang w:val="en-US"/>
              </w:rPr>
              <w:t>Gândirea</w:t>
            </w:r>
            <w:r>
              <w:rPr>
                <w:lang w:val="en-US"/>
              </w:rPr>
              <w:t xml:space="preserve">; N. Crainic, </w:t>
            </w:r>
            <w:r>
              <w:rPr>
                <w:i/>
                <w:iCs/>
                <w:lang w:val="en-US"/>
              </w:rPr>
              <w:t>Sensul tradiţiei</w:t>
            </w:r>
            <w:r>
              <w:rPr>
                <w:lang w:val="en-US"/>
              </w:rPr>
              <w:t xml:space="preserve">;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3.1. Analiza relaţiilor dintre o oper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studiat</w:t>
            </w:r>
            <w:r>
              <w:rPr>
                <w:rFonts w:eastAsia="TimesNewRoman;Arial Unicode MS"/>
                <w:lang w:val="en-US"/>
              </w:rPr>
              <w:t>ă ş</w:t>
            </w:r>
            <w:r>
              <w:rPr>
                <w:lang w:val="en-US"/>
              </w:rPr>
              <w:t>i contextul cultural în care a ap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 xml:space="preserve">rut aceasta;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3.2. Integrarea cunoştinţelor privind limba şi literatura român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într-o viziune coerent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supra culturii româneşti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1.4. Utilizarea adecvat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 tehnicilor de redactare, în vederea realiz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i unei comunic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ri eficiente şi personalizate;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▪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Activităţi de lectură corespunzătoare textelor selectate (critic, literar etc.)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Activităţi de formare / evaluare a competenţei culturale: exerciţii de identificare a ideilor, argumentelor, opiniilor; exerciţii de formulare în scris sau oral a unor argumente / contraargumente etc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 xml:space="preserve">Activităţi de comunicare orală – ascultare activă şi exerciţii de exprimare a unei opinii argumentate despre </w:t>
            </w:r>
            <w:r>
              <w:rPr>
                <w:lang w:val="en-US"/>
              </w:rPr>
              <w:t>texte din poeţii studiaţi sau din opera altor poeţi interbelici</w:t>
            </w:r>
            <w:r>
              <w:rPr>
                <w:lang w:val="ro-RO"/>
              </w:rPr>
              <w:t>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fişa de prezentare sintetică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 xml:space="preserve">● </w:t>
            </w:r>
            <w:r>
              <w:rPr>
                <w:lang w:val="en-US"/>
              </w:rPr>
              <w:t>fragmente din texte de doctrin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sau studii legate de tem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parţinând unor istorici, ideologi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eseişti, filosofi, critici şi istorici literari interbelici sau contemporani: E. Lovinescu, N.Crainic, Matei Călinescu, Ion Bogdan Lefter etc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Philips 6/6;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dezbaterea (foaia de arbitraj)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investigaţia;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observare sistematică a comportamentului elevilor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autoevaluar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test de evaluar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harta conceptual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► </w:t>
            </w:r>
            <w:r>
              <w:rPr/>
              <w:t>S.C. Diversitate tematică, stilistică şi de viziune în perioada interbel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► </w:t>
            </w:r>
            <w:r>
              <w:rPr/>
              <w:t xml:space="preserve">L.C. Noile norme lingvistice (ortografice, ortoepice şi morfologice) conform DOOM2; </w:t>
            </w:r>
            <w:r>
              <w:rPr>
                <w:lang w:val="en-US"/>
              </w:rPr>
              <w:t>Noutăţi în Gramatica Academiei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.4. Selectarea unor tehnici adecvate de documentare şi cercetare a unei tem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3.2. Integrarea cunoştinţelor privind limba şi literatura român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într-o viziune coerent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supra culturii româneşti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.2. Utilizarea achiziţiilor lingvistice, cu accent pe aspectele normative, cu explicarea rolului acestora în reliefarea mesajului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▪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activităţi de cercetare a unei teme, desfăşurate încă de la începutul semestrulu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activităţi de prezentare / evaluare / autoevaluare a rezultatelor unei investigaţi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activităţi de comunicare orală – ascultare activă, producere de monolog oral et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activităţi de utilizare a elementelor de limbă în receptarea şi producerea mesajelor orale şi scrise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●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elecţii din texte literare ale poeţilor interbelici studiaţi;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● </w:t>
            </w:r>
            <w:r>
              <w:rPr>
                <w:lang w:val="en-US"/>
              </w:rPr>
              <w:t>istorii literare, eseuri şi studii dedicate temei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● </w:t>
            </w:r>
            <w:r>
              <w:rPr>
                <w:lang w:val="en-US"/>
              </w:rPr>
              <w:t>videoproiector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Investigaţia Proiectul: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evaluarea de proces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evaluarea de produs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grilă de evaluare a prezentării;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► </w:t>
            </w:r>
            <w:r>
              <w:rPr/>
              <w:t>Curente culturale / literare: orientări avangardiste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ontext istoric, social-politic, evenimenţial; tr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s</w:t>
            </w:r>
            <w:r>
              <w:rPr>
                <w:rFonts w:eastAsia="TimesNewRoman;Arial Unicode MS"/>
                <w:lang w:val="en-US"/>
              </w:rPr>
              <w:t>ă</w:t>
            </w:r>
            <w:r>
              <w:rPr>
                <w:lang w:val="en-US"/>
              </w:rPr>
              <w:t>turi ale curentelor culturale / literare reflectate în textele studi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► </w:t>
            </w:r>
            <w:r>
              <w:rPr/>
              <w:t>S.C. Fronda în literatura interbelic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3.3. Analiza unor conexiuni între literatura român</w:t>
            </w:r>
            <w:r>
              <w:rPr>
                <w:rFonts w:eastAsia="TimesNewRoman;Arial Unicode MS"/>
                <w:lang w:val="en-US"/>
              </w:rPr>
              <w:t>ă ş</w:t>
            </w:r>
            <w:r>
              <w:rPr>
                <w:lang w:val="en-US"/>
              </w:rPr>
              <w:t>i cea universal</w:t>
            </w:r>
            <w:r>
              <w:rPr>
                <w:rFonts w:eastAsia="TimesNewRoman;Arial Unicode MS"/>
                <w:lang w:val="en-US"/>
              </w:rPr>
              <w:t>ă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3.2. Integrarea cunoştinţelor privind limba şi literatura român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într-o viziune coerent</w:t>
            </w:r>
            <w:r>
              <w:rPr>
                <w:rFonts w:eastAsia="TimesNewRoman;Arial Unicode MS"/>
                <w:lang w:val="en-US"/>
              </w:rPr>
              <w:t xml:space="preserve">ă </w:t>
            </w:r>
            <w:r>
              <w:rPr>
                <w:lang w:val="en-US"/>
              </w:rPr>
              <w:t>asupra culturii româneşti;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.4. Selectarea unor tehnici adecvate de documentare şi cercetare a unei tem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▪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Activităţi de lectură corespunzătoare textelor selectate (critic, literar etc.);</w:t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▪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activităţi de cercetare a unei teme, desfăşurate încă de la începutul semestrulu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activităţi de prezentare / evaluare / autoevaluare a rezultatelor unei investigaţi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activităţi de comunicare orală – ascultare activă, producere de monolog oral et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activităţi de utilizare a elementelor de limbă în receptarea şi producerea mesajelor orale şi scrise.</w:t>
            </w:r>
          </w:p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exte poetice, fragmente de proz</w:t>
            </w:r>
            <w:r>
              <w:rPr>
                <w:rFonts w:eastAsia="TimesNewRoman;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ă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ontestatar</w:t>
            </w:r>
            <w:r>
              <w:rPr>
                <w:rFonts w:eastAsia="TimesNewRoman;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, manifeste literar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● </w:t>
            </w:r>
            <w:r>
              <w:rPr>
                <w:lang w:val="en-US"/>
              </w:rPr>
              <w:t>antologii ale literaturii de avangardă (realizate de Saşa Pană, Marin Mincu; Gabriela Duda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Investigaţia Proiectul: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evaluarea de proces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● </w:t>
            </w:r>
            <w:r>
              <w:rPr>
                <w:lang w:val="ro-RO"/>
              </w:rPr>
              <w:t>evaluarea de produs;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grilă de evaluare a prezentării;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>observare sistematică a comportamentului elevilor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624" w:leader="none"/>
        </w:tabs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</w:r>
    </w:p>
    <w:p>
      <w:pPr>
        <w:pStyle w:val="Normal"/>
        <w:tabs>
          <w:tab w:val="clear" w:pos="720"/>
          <w:tab w:val="left" w:pos="11624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1624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sectPr>
      <w:footerReference w:type="default" r:id="rId2"/>
      <w:type w:val="nextPage"/>
      <w:pgSz w:orient="landscape" w:w="16838" w:h="11906"/>
      <w:pgMar w:left="1440" w:right="1440" w:gutter="567" w:header="0" w:top="1440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3:40:00Z</dcterms:created>
  <dc:creator>ANA</dc:creator>
  <dc:description/>
  <cp:keywords/>
  <dc:language>en-US</dc:language>
  <cp:lastModifiedBy>HOME</cp:lastModifiedBy>
  <cp:lastPrinted>2013-01-15T07:34:00Z</cp:lastPrinted>
  <dcterms:modified xsi:type="dcterms:W3CDTF">2013-01-15T05:38:00Z</dcterms:modified>
  <cp:revision>4</cp:revision>
  <dc:subject/>
  <dc:title>PLANIFICARE ANUALĂ  - CLASA a XII-a</dc:title>
</cp:coreProperties>
</file>